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Роз, 19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41. 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301:380 площадью 760 кв.м по улице Роз, 19 и расположенного на нем объекта капитального строительства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28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05-15T06:33:00Z</dcterms:modified>
  <cp:revision>35</cp:revision>
  <dc:subject/>
  <dc:title>Приложение 3</dc:title>
</cp:coreProperties>
</file>